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</wp:posOffset>
            </wp:positionH>
            <wp:positionV relativeFrom="paragraph">
              <wp:posOffset>-14605</wp:posOffset>
            </wp:positionV>
            <wp:extent cx="4724400" cy="10668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1143000</wp:posOffset>
            </wp:positionV>
            <wp:extent cx="2057400" cy="6686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94080</wp:posOffset>
            </wp:positionH>
            <wp:positionV relativeFrom="paragraph">
              <wp:posOffset>1808480</wp:posOffset>
            </wp:positionV>
            <wp:extent cx="2967990" cy="49555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4955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104515</wp:posOffset>
                </wp:positionV>
                <wp:extent cx="4686935" cy="18802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935" cy="188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  <w:gridCol w:w="1432"/>
                              <w:gridCol w:w="4758"/>
                            </w:tblGrid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30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  <w:t>Pi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30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30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30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30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RESET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Reset Signal, Initialises the LCD when Low (Active Low)</w:t>
                                  </w:r>
                                </w:p>
                                <w:p>
                                  <w:pPr>
                                    <w:pStyle w:val="Default"/>
                                    <w:spacing w:before="0" w:after="30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30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30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Ground</w:t>
                                  </w:r>
                                </w:p>
                                <w:p>
                                  <w:pPr>
                                    <w:pStyle w:val="Default"/>
                                    <w:spacing w:before="0" w:after="30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30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30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VCC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Supply Voltage 2.2 Volts to 3.6 Volts, nominal 3.3 Volts</w:t>
                                  </w:r>
                                </w:p>
                                <w:p>
                                  <w:pPr>
                                    <w:pStyle w:val="Default"/>
                                    <w:spacing w:before="0" w:after="30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30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30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CS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Chip Select Signal (Active Low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30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30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RS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Register/Control Select. Low = Register Index, Hi = Data</w:t>
                                  </w:r>
                                </w:p>
                                <w:p>
                                  <w:pPr>
                                    <w:pStyle w:val="Default"/>
                                    <w:spacing w:before="0" w:after="30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30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30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WR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Write Signal Strobe (Active low)</w:t>
                                  </w:r>
                                </w:p>
                                <w:p>
                                  <w:pPr>
                                    <w:pStyle w:val="Default"/>
                                    <w:spacing w:before="0" w:after="30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30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30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RD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30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Read Signal Strobe (Active Low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30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8-15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30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D0-D7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30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LCD DATA Bus, connects to host micro 8 bit data bus or 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30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30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Ground</w:t>
                                  </w:r>
                                </w:p>
                                <w:p>
                                  <w:pPr>
                                    <w:pStyle w:val="Default"/>
                                    <w:spacing w:before="0" w:after="30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30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30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NC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30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Not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30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30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LED+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30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Backlight LED positive supply 10mA to 70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30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30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LED-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30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Backlight LED negative supply, nominally connects to GN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05pt;height:148.05pt;mso-wrap-distance-left:9.05pt;mso-wrap-distance-right:0pt;mso-wrap-distance-top:0pt;mso-wrap-distance-bottom:0pt;margin-top:244.45pt;mso-position-vertical-relative:page;margin-left:416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  <w:gridCol w:w="1432"/>
                        <w:gridCol w:w="4758"/>
                      </w:tblGrid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30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Pin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30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30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30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30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RESET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Reset Signal, Initialises the LCD when Low (Active Low)</w:t>
                            </w:r>
                          </w:p>
                          <w:p>
                            <w:pPr>
                              <w:pStyle w:val="Default"/>
                              <w:spacing w:before="0" w:after="30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30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30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Ground</w:t>
                            </w:r>
                          </w:p>
                          <w:p>
                            <w:pPr>
                              <w:pStyle w:val="Default"/>
                              <w:spacing w:before="0" w:after="30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30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30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VCC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upply Voltage 2.2 Volts to 3.6 Volts, nominal 3.3 Volts</w:t>
                            </w:r>
                          </w:p>
                          <w:p>
                            <w:pPr>
                              <w:pStyle w:val="Default"/>
                              <w:spacing w:before="0" w:after="30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30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30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CS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Chip Select Signal (Active Low)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30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30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RS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Register/Control Select. Low = Register Index, Hi = Data</w:t>
                            </w:r>
                          </w:p>
                          <w:p>
                            <w:pPr>
                              <w:pStyle w:val="Default"/>
                              <w:spacing w:before="0" w:after="30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30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30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WR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Write Signal Strobe (Active low)</w:t>
                            </w:r>
                          </w:p>
                          <w:p>
                            <w:pPr>
                              <w:pStyle w:val="Default"/>
                              <w:spacing w:before="0" w:after="30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30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30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RD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30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Read Signal Strobe (Active Low)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30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8-15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30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D0-D7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30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LCD DATA Bus, connects to host micro 8 bit data bus or port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30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30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Ground</w:t>
                            </w:r>
                          </w:p>
                          <w:p>
                            <w:pPr>
                              <w:pStyle w:val="Default"/>
                              <w:spacing w:before="0" w:after="30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30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30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C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30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ot Used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30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30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LED+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30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Backlight LED positive supply 10mA to 70mA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30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30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LED-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30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Backlight LED negative supply, nominally connects to GN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5750</wp:posOffset>
                </wp:positionH>
                <wp:positionV relativeFrom="page">
                  <wp:posOffset>467995</wp:posOffset>
                </wp:positionV>
                <wp:extent cx="4584700" cy="252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252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Product Overview:</w:t>
                            </w:r>
                          </w:p>
                          <w:p>
                            <w:pPr>
                              <w:pStyle w:val="Default"/>
                              <w:spacing w:lineRule="atLeast" w:line="0" w:before="120" w:after="28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Th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LCD-128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is a 1.5” 128x128 CSTN colour LCD display. This LCD is the same display used in the microLCD range of modules. It allows a very cost effective means of adding a full colour small display to any product or your next microcontroller project. Schematics and sample initialisation code are also available upon purchase.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ain Features: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spacing w:before="60" w:after="0"/>
                              <w:ind w:left="0" w:hanging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128 x 128 1.5” CSTN 65K colours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ind w:left="0" w:hanging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HD667A66 Driver IC (Data Sheet available)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ind w:left="0" w:hanging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19 pins on LCD FPC, 0.5mm pitch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Dimensions: 38.6mm x 37.6mm x 4mm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 xml:space="preserve">2.2 to 3.6 Volts supply, nominal 3.3 Volts @ 1mA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ind w:left="0" w:hanging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5 Volts or greater for the White LED backlighting @ 10mA to 70mA</w:t>
                            </w:r>
                          </w:p>
                          <w:p>
                            <w:pPr>
                              <w:pStyle w:val="Default"/>
                              <w:spacing w:lineRule="atLeast" w:line="240" w:before="120" w:after="28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23495" tIns="23495" rIns="234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1pt;height:199pt;mso-wrap-distance-left:9.05pt;mso-wrap-distance-right:9.05pt;mso-wrap-distance-top:0pt;mso-wrap-distance-bottom:0pt;margin-top:36.85pt;mso-position-vertical-relative:page;margin-left:422.5pt;mso-position-horizontal-relative:text">
                <v:fill opacity="0f"/>
                <v:textbox inset="0.0256944444444444in,0.0256944444444444in,0.0256944444444444in,0.0256944444444444in">
                  <w:txbxContent>
                    <w:p>
                      <w:pPr>
                        <w:pStyle w:val="Normal"/>
                        <w:spacing w:before="60" w:after="0"/>
                        <w:jc w:val="both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Product Overview:</w:t>
                      </w:r>
                    </w:p>
                    <w:p>
                      <w:pPr>
                        <w:pStyle w:val="Default"/>
                        <w:spacing w:lineRule="atLeast" w:line="0" w:before="120" w:after="28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The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LCD-128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is a 1.5” 128x128 CSTN colour LCD display. This LCD is the same display used in the microLCD range of modules. It allows a very cost effective means of adding a full colour small display to any product or your next microcontroller project. Schematics and sample initialisation code are also available upon purchase. </w:t>
                      </w:r>
                    </w:p>
                    <w:p>
                      <w:pPr>
                        <w:pStyle w:val="Normal"/>
                        <w:spacing w:before="60" w:after="0"/>
                        <w:jc w:val="both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ain Features: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1"/>
                        </w:numPr>
                        <w:spacing w:before="60" w:after="0"/>
                        <w:ind w:left="0" w:hanging="0"/>
                        <w:jc w:val="both"/>
                        <w:rPr>
                          <w:rFonts w:ascii="Tahoma" w:hAnsi="Tahoma" w:cs="Tahom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>128 x 128 1.5” CSTN 65K colours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1"/>
                        </w:numPr>
                        <w:ind w:left="0" w:hanging="0"/>
                        <w:jc w:val="both"/>
                        <w:rPr>
                          <w:rFonts w:ascii="Tahoma" w:hAnsi="Tahoma" w:cs="Tahom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>HD667A66 Driver IC (Data Sheet available)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1"/>
                        </w:numPr>
                        <w:ind w:left="0" w:hanging="0"/>
                        <w:jc w:val="both"/>
                        <w:rPr>
                          <w:rFonts w:ascii="Tahoma" w:hAnsi="Tahoma" w:cs="Tahom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>19 pins on LCD FPC, 0.5mm pitch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1"/>
                        </w:numPr>
                        <w:ind w:left="0" w:hanging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>Dimensions: 38.6mm x 37.6mm x 4mm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1"/>
                        </w:numPr>
                        <w:ind w:left="0" w:hanging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 xml:space="preserve">2.2 to 3.6 Volts supply, nominal 3.3 Volts @ 1mA 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1"/>
                        </w:numPr>
                        <w:ind w:left="0" w:hanging="0"/>
                        <w:jc w:val="both"/>
                        <w:rPr>
                          <w:rFonts w:ascii="Tahoma" w:hAnsi="Tahoma" w:cs="Tahom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>5 Volts or greater for the White LED backlighting @ 10mA to 70mA</w:t>
                      </w:r>
                    </w:p>
                    <w:p>
                      <w:pPr>
                        <w:pStyle w:val="Default"/>
                        <w:spacing w:lineRule="atLeast" w:line="240" w:before="120" w:after="280"/>
                        <w:jc w:val="both"/>
                        <w:rPr>
                          <w:rFonts w:ascii="Tahoma" w:hAnsi="Tahoma" w:cs="Tahom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3855</wp:posOffset>
                </wp:positionH>
                <wp:positionV relativeFrom="page">
                  <wp:posOffset>7099300</wp:posOffset>
                </wp:positionV>
                <wp:extent cx="4504690" cy="161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4D Systems Pty. Ltd.          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ahoma" w:ascii="Tahoma" w:hAnsi="Tahoma"/>
                                  <w:b/>
                                  <w:sz w:val="16"/>
                                  <w:szCs w:val="16"/>
                                </w:rPr>
                                <w:t>support@4dsystems.com.au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ahoma" w:ascii="Tahoma" w:hAnsi="Tahoma"/>
                                  <w:b/>
                                  <w:sz w:val="16"/>
                                  <w:szCs w:val="16"/>
                                </w:rPr>
                                <w:t>www.4dsystems.com.a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0pt" style="position:absolute;rotation:-0;width:354.7pt;height:12.7pt;mso-wrap-distance-left:9.05pt;mso-wrap-distance-right:9.05pt;mso-wrap-distance-top:0pt;mso-wrap-distance-bottom:0pt;margin-top:559pt;mso-position-vertical-relative:page;margin-left:42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 xml:space="preserve">4D Systems Pty. Ltd.           </w:t>
                      </w:r>
                      <w:hyperlink r:id="rId7">
                        <w:r>
                          <w:rPr>
                            <w:rStyle w:val="InternetLink"/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  <w:t>support@4dsystems.com.au</w:t>
                        </w:r>
                      </w:hyperlink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 xml:space="preserve">             </w:t>
                      </w:r>
                      <w:hyperlink r:id="rId8">
                        <w:r>
                          <w:rPr>
                            <w:rStyle w:val="InternetLink"/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  <w:t>www.4dsystems.com.au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5750</wp:posOffset>
                </wp:positionH>
                <wp:positionV relativeFrom="page">
                  <wp:posOffset>6182995</wp:posOffset>
                </wp:positionV>
                <wp:extent cx="4584700" cy="8128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For Help and Other Information: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2"/>
                              </w:numPr>
                              <w:spacing w:lineRule="atLeast" w:line="240" w:before="6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Assistance with latest information and downloads visit th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μLCD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product web-page of your distributor.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2"/>
                              </w:numPr>
                              <w:spacing w:lineRule="atLeast" w:line="240"/>
                              <w:ind w:left="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Questions and technical support please email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20"/>
                                  <w:szCs w:val="20"/>
                                </w:rPr>
                                <w:t>support@4dsystems.com.au</w:t>
                              </w:r>
                            </w:hyperlink>
                          </w:p>
                        </w:txbxContent>
                      </wps:txbx>
                      <wps:bodyPr anchor="t" lIns="23495" tIns="23495" rIns="234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1pt;height:64pt;mso-wrap-distance-left:9.05pt;mso-wrap-distance-right:9.05pt;mso-wrap-distance-top:0pt;mso-wrap-distance-bottom:0pt;margin-top:486.85pt;mso-position-vertical-relative:page;margin-left:422.5pt;mso-position-horizontal-relative:text">
                <v:fill opacity="0f"/>
                <v:textbox inset="0.0256944444444444in,0.0256944444444444in,0.0256944444444444in,0.025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For Help and Other Information: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2"/>
                        </w:numPr>
                        <w:spacing w:lineRule="atLeast" w:line="240" w:before="60" w:after="0"/>
                        <w:ind w:left="0" w:hanging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Assistance with latest information and downloads visit the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μLCD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product web-page of your distributor.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2"/>
                        </w:numPr>
                        <w:spacing w:lineRule="atLeast" w:line="240"/>
                        <w:ind w:left="0" w:hanging="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Questions and technical support please email </w:t>
                      </w:r>
                      <w:hyperlink r:id="rId10">
                        <w:r>
                          <w:rPr>
                            <w:rStyle w:val="InternetLink"/>
                            <w:rFonts w:cs="Tahoma" w:ascii="Tahoma" w:hAnsi="Tahoma"/>
                            <w:sz w:val="20"/>
                            <w:szCs w:val="20"/>
                          </w:rPr>
                          <w:t>support@4dsystems.com.au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65750</wp:posOffset>
                </wp:positionH>
                <wp:positionV relativeFrom="page">
                  <wp:posOffset>5154295</wp:posOffset>
                </wp:positionV>
                <wp:extent cx="4584700" cy="927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Related Products: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uLCD-128-BREAKOUT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(Carrier Board for the 128x128 LCD display)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2"/>
                              </w:numPr>
                              <w:spacing w:lineRule="atLeast" w:line="24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LCD-160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(1.8” 128x160 RGB 65K colour LCD Display)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uLCD-160-BREAKOUT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(Carrier Board for the 128x160 LCD display)</w:t>
                            </w:r>
                          </w:p>
                        </w:txbxContent>
                      </wps:txbx>
                      <wps:bodyPr anchor="t" lIns="23495" tIns="23495" rIns="234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1pt;height:73pt;mso-wrap-distance-left:9.05pt;mso-wrap-distance-right:9.05pt;mso-wrap-distance-top:0pt;mso-wrap-distance-bottom:0pt;margin-top:405.85pt;mso-position-vertical-relative:page;margin-left:422.5pt;mso-position-horizontal-relative:text">
                <v:fill opacity="0f"/>
                <v:textbox inset="0.0256944444444444in,0.0256944444444444in,0.0256944444444444in,0.0256944444444444in">
                  <w:txbxContent>
                    <w:p>
                      <w:pPr>
                        <w:pStyle w:val="Normal"/>
                        <w:spacing w:before="6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Related Products: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2"/>
                        </w:numPr>
                        <w:spacing w:before="60" w:after="0"/>
                        <w:ind w:left="0" w:hanging="0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uLCD-128-BREAKOUT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(Carrier Board for the 128x128 LCD display)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2"/>
                        </w:numPr>
                        <w:spacing w:lineRule="atLeast" w:line="240"/>
                        <w:ind w:left="0" w:hanging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LCD-160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(1.8” 128x160 RGB 65K colour LCD Display)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2"/>
                        </w:numPr>
                        <w:ind w:left="0" w:hanging="0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uLCD-160-BREAKOUT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(Carrier Board for the 128x160 LCD displa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T E 204140 0t 00">
    <w:altName w:val="TT E 204140 0t"/>
    <w:charset w:val="00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204140 0t 00;TT E 204140 0t" w:hAnsi="TT E 204140 0t 00;TT E 204140 0t" w:eastAsia="Times New Roman" w:cs="TT E 204140 0t 00;TT E 204140 0t"/>
      <w:color w:val="000000"/>
      <w:sz w:val="24"/>
      <w:szCs w:val="24"/>
      <w:lang w:val="en-A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support@4dsystems.com.au" TargetMode="External"/><Relationship Id="rId6" Type="http://schemas.openxmlformats.org/officeDocument/2006/relationships/hyperlink" Target="http://www.4dsystems.com.au/" TargetMode="External"/><Relationship Id="rId7" Type="http://schemas.openxmlformats.org/officeDocument/2006/relationships/hyperlink" Target="mailto:support@4dsystems.com.au" TargetMode="External"/><Relationship Id="rId8" Type="http://schemas.openxmlformats.org/officeDocument/2006/relationships/hyperlink" Target="http://www.4dsystems.com.au/" TargetMode="External"/><Relationship Id="rId9" Type="http://schemas.openxmlformats.org/officeDocument/2006/relationships/hyperlink" Target="mailto:support@4dsystems.com.au" TargetMode="External"/><Relationship Id="rId10" Type="http://schemas.openxmlformats.org/officeDocument/2006/relationships/hyperlink" Target="mailto:support@4dsystems.com.a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4:35:00Z</dcterms:created>
  <dc:creator>Atilla  Aknar</dc:creator>
  <dc:description/>
  <dc:language>en-US</dc:language>
  <cp:lastModifiedBy>Atilla  Aknar</cp:lastModifiedBy>
  <cp:lastPrinted>2006-10-24T14:32:00Z</cp:lastPrinted>
  <dcterms:modified xsi:type="dcterms:W3CDTF">2006-10-24T15:15:00Z</dcterms:modified>
  <cp:revision>8</cp:revision>
  <dc:subject/>
  <dc:title>Pin</dc:title>
</cp:coreProperties>
</file>